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Cs/>
          <w:lang w:val="en"/>
        </w:rPr>
        <w:t>Franz Liszt</w:t>
      </w:r>
      <w:r>
        <w:rPr>
          <w:lang w:val="en"/>
        </w:rPr>
        <w:t xml:space="preserve"> (October 22, 1811 – July 31, 1886) was a world-famous Hungarian composer, composer, virtuoso pianist and teacher.</w:t>
      </w:r>
    </w:p>
    <w:p>
      <w:pPr>
        <w:pStyle w:val="NormalWeb"/>
        <w:rPr>
          <w:lang w:val="en"/>
        </w:rPr>
      </w:pPr>
      <w:r>
        <w:rPr>
          <w:lang w:val="en"/>
        </w:rPr>
        <w:t>Liszt became renowned throughout Europe during the 19th century for his great skill as a performer. He is said to have been the most technically advanced and perhaps greatest pianist of all time.  He was also an important and influential composer, a notable piano teacher, a conductor who contributed significantly to the modern development of the art, and a benefactor to other composers and performers, notablyWagner, Berlioz, Saint-Seans and Greig.</w:t>
      </w:r>
    </w:p>
    <w:p>
      <w:pPr>
        <w:pStyle w:val="Normal"/>
        <w:rPr/>
      </w:pPr>
      <w:r>
        <w:rPr/>
        <w:t>He is known for his piano works, and the development of the “Symphonic Poem”.  An orchestral work that depicted a story, or s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0:03:00Z</dcterms:created>
  <dc:creator>Daniel Baker</dc:creator>
  <dc:description/>
  <cp:keywords/>
  <dc:language>en-US</dc:language>
  <cp:lastModifiedBy>Daniel Baker</cp:lastModifiedBy>
  <dcterms:modified xsi:type="dcterms:W3CDTF">2009-10-02T00:09:00Z</dcterms:modified>
  <cp:revision>1</cp:revision>
  <dc:subject/>
  <dc:title>Franz Liszt (October 22, 1811 – July 31, 1886) was a world-famous Hungarian composer, composer, virtuoso pianist and teacher</dc:title>
</cp:coreProperties>
</file>